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города Пыть-Яха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6.02.2017 № 37-па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bookmarkStart w:id="0" w:name="_Hlk53762739"/>
      <w:bookmarkEnd w:id="0"/>
      <w:r>
        <w:rPr>
          <w:sz w:val="26"/>
          <w:szCs w:val="26"/>
        </w:rPr>
        <w:t>«Укрепление межнационального и межконфессионального согласия, профилактика экстремизма в городе Пыть-Яхе</w:t>
      </w:r>
      <w:r>
        <w:rPr>
          <w:sz w:val="26"/>
          <w:szCs w:val="26"/>
          <w:lang w:eastAsia="en-US"/>
        </w:rPr>
        <w:t xml:space="preserve">» во </w:t>
      </w:r>
      <w:r>
        <w:rPr>
          <w:sz w:val="26"/>
          <w:szCs w:val="26"/>
          <w:lang w:val="en-US" w:eastAsia="en-US"/>
        </w:rPr>
        <w:t>II</w:t>
      </w:r>
      <w:r>
        <w:rPr>
          <w:sz w:val="26"/>
          <w:szCs w:val="26"/>
          <w:lang w:eastAsia="en-US"/>
        </w:rPr>
        <w:t xml:space="preserve"> квартале 2022 года.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bookmarkStart w:id="1" w:name="_Hlk53762739"/>
      <w:bookmarkStart w:id="2" w:name="_Hlk53762739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нформация приведена в таблице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 резуль</w:t>
      </w:r>
      <w:r>
        <w:rPr/>
        <w:t>татах реализации программных мероприятий, финансирование по которым не осуществлялось и причинах их невыполнения: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67"/>
        <w:gridCol w:w="5513"/>
        <w:gridCol w:w="1792"/>
        <w:gridCol w:w="36"/>
      </w:tblGrid>
      <w:tr>
        <w:trPr>
          <w:trHeight w:val="12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нформация (характеристика, сроки и место проведения, количество участников, результаты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влеченных общественных, религиозных организаций, казачьих обществ, (с указанием количества членов организаций, принявших участие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Оказание поддержки некоммерческим организациям для реализации проектов и участия в мероприятиях в сфе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национальных (межэтнических) отношений, профилактики экстремизма (1,2,3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остановление администрации от 08.09.2021 № 415-па</w:t>
            </w:r>
          </w:p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«Об утверждении положения о предоставлении гранта главы города Пыть-Яха». </w:t>
            </w:r>
          </w:p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  <w:sz w:val="24"/>
                <w:szCs w:val="24"/>
              </w:rPr>
              <w:t>Социально ориентированные некоммерческие организации для участия в конкурсном отборе представляют проекты, по следующим направлениям:</w:t>
            </w:r>
          </w:p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- охрана окружающей среды и защита животных</w:t>
            </w:r>
          </w:p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- социальное обслуживание, социальную поддержку и защиту граждан;</w:t>
            </w:r>
          </w:p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- сохранение исторической памя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"/>
                <w:sz w:val="24"/>
                <w:szCs w:val="24"/>
              </w:rPr>
              <w:t>- защита прав и свобод человека и гражданина, в том числе защита прав заключенных;</w:t>
            </w:r>
          </w:p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- развитие институтов гражданского общества;</w:t>
            </w:r>
          </w:p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- поддержка проектов в области культуры и искусства;</w:t>
            </w:r>
          </w:p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-укрепление межнационального межконфессионального соглас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"/>
                <w:sz w:val="24"/>
                <w:szCs w:val="24"/>
              </w:rPr>
              <w:t>- поддержка в области профилактики и охраны здоровья граждан, пропаганда здорового образа жизни, улучшение морально психологического состояния граждан, физическая культура и спорт;</w:t>
            </w:r>
          </w:p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- социальные услуги, поддержка семей, оказавшихся </w:t>
            </w:r>
          </w:p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в трудной семейной ситуации;</w:t>
            </w:r>
          </w:p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- поддержка социально ориентированных некоммерческих организаций при условии осуществления ими в соответствии с учредительными документами социально значимой деятельностью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Все СОНКО, зарегистрированные на территории м.о.г.о. г. Пыть-Яха, были уведомлены о проведении конкурса проектов социально ориентированных негосударственных некоммерческих организаций, зарегистрированных на территории муниципального образования городской округ город Пыть-Ях, а также информация была размещена на официальном сайте администрации г. Пыть-Яха, в социальных сетях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Традиционный праздник народа ханты «Вороний день»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16.04.2022 МАУК «КЦ: библиотека-музей». Охват аудитории – 100 чел.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Представители Пыть-Яхского городского отделения окружной общественной организации «Спасение Югры» - 4 чел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«Пасхальная радость» выставка изобразительного и декоративно – прикладного искусств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20.04.2022-24.04.2022 МАУК «Культурно-досуговый центр». Охват аудитории – 640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Местная религиозная организация православный Приход храма в честь иконы Божией Матери «Нечаянная радость» г. Пыть – Ях, 2 человека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Традиционный турнир по дзюдо, приуроченный 77-й годовщине Победы в ВОВ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07.05.2022-08.05.2022 МАУ СК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Совместное проведение турнира с общественной федерацией дзюдо и самбо г. Пыть-Ях – 56 спортсменов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Общественная федерация дзюдо и самбо г. Пыть-Ях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Турнир по тхэквандо, посвященный Дню Победы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08.05.2022 МАУ СК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Оказание практической помощи в проведение турнира общественной организации «Городская федерация тхэквандо» - 72 участник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Общественная организация «Городская федерация тхэквандо г. Пыть-Ях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Акция «Ночь музеев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21.05.2022 МАУК «КЦ: библиотека-музей». Охват аудитории – 108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Представители Пыть-Яхского городского отделения окружной общественной организации «Спасение Югры» - 3 чел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Благотворительный турнир по мини-футболу, в поддержку Е. Савиной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18.06.2022 МАУ СК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Турнир проведен совместно с частной футбольной школой «Спартак Юниор». В турнире приняли участие 6 команд из Пыть-Яха, Нефтеюганска и Сентябрьского.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От города Пыть-Ях приняли участие 3 команды: «Спартак Юниор», «Родник» (азербайджанская диаспора) и «Рубин» (представители народов Северного кавказа). Победители турнира-г. Нефтеюганск награждены памятным кубком председателя думы г. Пыть-Ях Уреки Д.П. и медалями, 2 и 3 места гп Сентябрьский и «Спартак Юниор» медалями. Было собрано 70 250 рублей и переданы на лечение Е. Савиной.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В турнире приняли участие 72 человека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Частная футбольная школа «Спартак Юниор»;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Представители азербайджанской диаспоры – 12 чел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Представители народов Кавказа – 17 чел.</w:t>
            </w:r>
          </w:p>
        </w:tc>
      </w:tr>
      <w:tr>
        <w:trPr/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Всего проведено 7 мероприятий. Охват участников – 1048 человек.</w:t>
            </w:r>
          </w:p>
        </w:tc>
      </w:tr>
      <w:tr>
        <w:trPr/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действие религиозным организациям в культурно-просветительской и социально-значимой деятельности, направленной на развитие межнационального и межконфессионального диалога, возрождению семейных ценностей, противодействию экстремизму, национальной и религиозной нетерпимости (1,2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У мусульман Пыть-Яха достойный духовный лидер», № 15(530) от 21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Имам-хатыб М. Гаджиев</w:t>
            </w:r>
          </w:p>
        </w:tc>
      </w:tr>
      <w:tr>
        <w:trPr>
          <w:trHeight w:val="268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en-US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Пасха – праздник праздников и торжество торжеств», № 15(530) от 21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стоятель храма в честь Петра и Февронии Д.Василенко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И снова светлое христово воскресение!», №16 (532) от 28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стоятель храма в честь иконы Божией Матери «Нечаянная радость» А.Зеленин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В Пыть-Ях привезли благодатный огонь», №16 (532) от 28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стоятель храма в честь иконы Божией Матери «Нечаянная радость» А.Зеленин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color w:val="20202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Богатырские игры», 08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оспитанники воскресной школы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20202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Пасхальный калейдоскоп», 25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стоятель храма в честь иконы Божией Матери «Нечаянная радость» А.Зеленин,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оспитанники воскресной школы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ограмма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«В семье единой» о проведении семейного фестиваля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щественная организация «Активист»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оскресная школа прихода храма в честь иконы Божией матери «Нечаянная радость»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20202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Светлое Христово Воскресенье», 25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стоятель храма в честь иконы Божией Матери «Нечаянная радость» А.Зеленин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20202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В Пыть-Ях прибыл благодатный огонь», 25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стоятель храма святителя Николая Чудотворца И. Дарий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Мусульмане встретили праздник разговения», №17 (532) от 05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Имам-хатыб М. Гаджиев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20202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Мусульмане встретили праздник Ураза-байрам», 04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Имам-хатыб М. Гаджиев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20202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Престольный праздник», 16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стоятель храма в честь иконы Божией Матери «Нечаянная радость» А.Зеленин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Православный храм собрал ребят на праздник, 01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иход храма в честь иконы Божией Матери «Нечаянная радость»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Престольный праздник часовни Николая Чудотворцы», 23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стоятель храма святителя Николая Чудотворца Иван Дарий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Престольный праздник», 16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иход храма в честь иконы Божией Матери «Нечаянная радость»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Тематическая выставка «Красна изба углами»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1.03.2022-24.04.2022 МАУК «КЦ: библиотека-музей». Проведено 11 экскурсий, охват аудитории – 77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едставители Пыть-Яхского городского отделения окружной общественной организации «Спасение Югры» - 2 чел.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Мастер-класс «Курочка-корзиночка для пасхальных яиц»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5.04.2022 МАУК «КЦ: библиотека-музей»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Информация размещена в социальных сетях, количество просмотров – 1081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Информационно-развлекательная программа «Пасха красная»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7.04.2022 МАУК «КЦ: библиотека-музей». Охват аудитории – 26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с воспитанниками на культурно-просветительскую и социально-значимую тематику, продиводействие экстремизму, национальной и религиозной нетерпимости, возрождению семейных ценностей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квартал 2022 года МАУ СК, охват – 1500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религиозная организация православный Приход храма в честь иконы Божией Матери «Нечаянная Радость» г. Пыть-Ях, 1 чел.</w:t>
            </w:r>
          </w:p>
        </w:tc>
      </w:tr>
      <w:tr>
        <w:trPr>
          <w:trHeight w:val="798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сего проведено 19 мероприятий. Охват участников – 1603 человека. Просмотров – 1081.</w:t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Мероприятия просветительского характера для представителей общественных объединений, религиозных организаций по вопросам укрепления межнационального и межконфессионального согласия, обеспечения социальной и культурной адаптации мигрантов, профилактики экстремизма на территории муниципального образования (1,2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видеороликов «Профилактика Экстремизма». Тема роликов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авила поведения при обнаружении подозрительного предме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тиводействие экстремизм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оя Россия против терроризма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5.2022-19.05.2022 МБУ СШОР спортивный зал бокса (6 мкр, «Пионерный», д. 33), охват – 121 чел.</w:t>
            </w:r>
          </w:p>
          <w:p>
            <w:pPr>
              <w:pStyle w:val="Style14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spacing w:val="-1"/>
                <w:lang w:eastAsia="en-US"/>
              </w:rPr>
            </w:pPr>
            <w:r>
              <w:rPr>
                <w:b/>
                <w:bCs/>
                <w:spacing w:val="-1"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еседы на темы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 Экстремизм – угроза обществу!!!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 Мошенничество!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 «О мерах по профилактике правонарушений в подростковой и молодежной среде, связанных с употреблением наркотических средств и психотропных веществ, и раннего выявления потребителей наркотиков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22 ФСК «Атлант» МБУ СШОР, охват - 10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7" w:leader="none"/>
                <w:tab w:val="center" w:pos="2332" w:leader="none"/>
              </w:tabs>
              <w:jc w:val="left"/>
              <w:rPr>
                <w:rFonts w:ascii="Times New Roman" w:hAnsi="Times New Roman" w:cs="Times New Roman"/>
                <w:bCs/>
                <w:spacing w:val="-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"/>
                <w:lang w:eastAsia="en-US"/>
              </w:rPr>
              <w:t>ОМВД России по г. Пыть-Ях, 1 чел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Работа любительского объединения центра национальных культур «Содружество» в различных формах информационно – телекоммуникационной сети интернет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–</w:t>
            </w:r>
            <w:r>
              <w:rPr>
                <w:rFonts w:cs="Times New Roman" w:ascii="Times New Roman" w:hAnsi="Times New Roman"/>
                <w:bCs/>
                <w:spacing w:val="-1"/>
              </w:rPr>
              <w:t>мастер – классы по изобразительному и декоративно – прикладному искусству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–</w:t>
            </w:r>
            <w:r>
              <w:rPr>
                <w:rFonts w:cs="Times New Roman" w:ascii="Times New Roman" w:hAnsi="Times New Roman"/>
                <w:bCs/>
                <w:spacing w:val="-1"/>
              </w:rPr>
              <w:t>сказки народов севера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–</w:t>
            </w:r>
            <w:r>
              <w:rPr>
                <w:rFonts w:cs="Times New Roman" w:ascii="Times New Roman" w:hAnsi="Times New Roman"/>
                <w:bCs/>
                <w:spacing w:val="-1"/>
              </w:rPr>
              <w:t>выставки рисунков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–</w:t>
            </w:r>
            <w:r>
              <w:rPr>
                <w:rFonts w:cs="Times New Roman" w:ascii="Times New Roman" w:hAnsi="Times New Roman"/>
                <w:bCs/>
                <w:spacing w:val="-1"/>
              </w:rPr>
              <w:t>национальные фотовыставки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–</w:t>
            </w:r>
            <w:r>
              <w:rPr>
                <w:rFonts w:cs="Times New Roman" w:ascii="Times New Roman" w:hAnsi="Times New Roman"/>
                <w:bCs/>
                <w:spacing w:val="-1"/>
              </w:rPr>
              <w:t>тематические литературно – музыкальные гостиные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–</w:t>
            </w:r>
            <w:r>
              <w:rPr>
                <w:rFonts w:cs="Times New Roman" w:ascii="Times New Roman" w:hAnsi="Times New Roman"/>
                <w:bCs/>
                <w:spacing w:val="-1"/>
              </w:rPr>
              <w:t>мастер – класс по приготовлению традиционных блюд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2 – 3 квартал 2022г. МАУК «Культурно – досуговый центр», количество просмотров – 4210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Местная религиозная организация православный Приход храма в честь иконы Божией Матери «Нечаянная радость» г. Пыть-Ях, 1 чел. настоятель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Местная религиозная организация православный Приход храма в честь святых мучеников и бессребреников Космы и Дамиана г. Пыть-Ях, 1 чел. настоятель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Пыть-Яхское городское отделение окружной общественной организации «Спасение Югры», 1 чел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Марийская национально – культурная организация «Мари Ушем», 1 чел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Пыть-Яхская городская организация Общероссийской общественной организации «Всероссийское общество инвалидов», 1 чел.</w:t>
            </w:r>
          </w:p>
        </w:tc>
      </w:tr>
      <w:tr>
        <w:trPr/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Всего проведено 3 мероприятия. Охват участников – 131 человек. Просмотров – 4210.</w:t>
            </w:r>
          </w:p>
        </w:tc>
      </w:tr>
      <w:tr>
        <w:trPr/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.4. 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Конституции России, День России, День государственного флага России, День народного единства) (1,2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Россия – Родина моя!», №23(538), 16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22 июня – день памяти и скорби», №24 (539) от 23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Члены городского совета ветеранов, волонтеры Победы, религиозных организаций, ОМВД России по г. Пыть-Ях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ограмма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День России», 14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иуроченные ко Дню Росс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10-11.06.2022 года в четырех школах, на базе которых работали лагеря с дневным пребыванием детей, были проведены мероприятия ко Дню России: конкурсы рисунков «Россия-Родина моя!», викторины «Широка страна моя родная», квесты, флеш мобы, акция «Мы-граждане России!». Охват 490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астер - класс по ДПИ «Триколор» (День России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8.06.2022 МАУК «КЦ: библиотека-музей», охват аудитории – 23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Конкурс фактов о России «А Знали ли Вы, что...» (День России)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0.06.2022 МАУК «КЦ: библиотека-музей», охват аудитории – 32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Турнир знатоков «Что мы знаем о России» (День России)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0.06.2022 МАУК «КЦ: библиотека-музей», охват аудитории – 30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лые старты среди воспитанников пришкольной площадки, посвященные «Дню России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2, МБУ СШОР, охват – 40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«Наш дом – Россия» выставка изобразительного и декоративно – прикладного искусства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0.06.2022-12.06.2022 МАУК «Культурно-досуговый центр». Охват аудитории – 200 чел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Великая моя Россия!» праздничные мероприятия, посвященные государственному празднику День Росс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2.06.2022 МАУК «Культурно-досуговый центр». Охват аудитории – 1884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естная религиозная организация православный Приход храма в честь святых мучеников и бессребреников Космы и Дамиана г. Пыть – Ях, 1 чел. настоятель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арийская национально – культурная организация «Мари Ушем», 1 чел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астер - класс по ДПИ «Россия в Триколоре» (День России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2.06.2022 МАУК «КЦ: библиотека-музей», охват аудитории – 23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Показательные выступления спортсменов отделений айкидо и мини-футбола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2.06.2022 МБУ СШ, охват - 25 человек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ные выступления спортсменов отделения тхэквондо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06.2022, МБУ СШОР, охват – 10 чел.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орода Пыть-Яха по вольной борьбе среди юношей, посвященное 77-й годовщине Победы в Великой отечественной войне, на призы Депутата Думы ХМАО-Югры С.Е. Елишев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04.2022-17.04.2022 ФСК «Атлант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личество участников – 310 человек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Час информации «Свет подвига неугасимый» (День Победы)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6.05.2022 МАУК «КЦ: библиотека-музей». Охват аудитории - 15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Час мужества «Подвиг великий и вечный» (День Победы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6.05.2022 МАУК «КЦ: библиотека-музе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хват аудитории – 11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Урок мужества «Прикасаясь сердцем к подвигу» (День Победы)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6.05.2022 МАУК «КЦ: библиотека-музей». Охват аудитории – 22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орода Пыть-Яха по боксу среди юношей и девушек, посвященное 77-й годовщине Победы в Великой Отечественной войне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2-07.05.2022 спортивный зал бокс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личество участников – 65 человек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Игровая программа «В краю партизанских легенд» (День Победы)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9.05.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АУК «КЦ: библиотека-музе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хват аудитории – 20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е мероприятия, посвященные 77-й годовщине Победы в Великой отечественной войне: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цертная программа «Великая Победа – гордость поколений»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енэр «Рисуем Победу»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ательные выступления спортсменов отделений айкидо и фитнес-аэробик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2 площадь М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участников - 104 человек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ервенство г. Пыть-Яха по футболу среди юношей 2005 - 2007 г.р., 2008-2010 и младше, посвященный «Дню Победы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14.05.2022 г. МБУ СШ (стадион МБОУ СОШ № 4), Охват - 84 человека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Турнир по мини-футболу среди юношей 2011-2013, 2014-2015 гг.р., посвященного «Дню Победы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14.05.2022 ФСК с универсальным игровым залом МБУ СШ. Охват – 50 человек. </w:t>
            </w:r>
          </w:p>
          <w:p>
            <w:pPr>
              <w:pStyle w:val="Style15"/>
              <w:ind w:left="0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орода Пыть-Яха по тхэквондо (ВТФ), посвященное 77-й годовщине Победы в Великой отечественной войне, на призы Депутата Думы ХМАО-Югры С.Е. Елишева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2 спортивный зал бокс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участников – 53 человека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традиционный турнир по волейболу среди юношей, посвященный Дню Победы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0.05.2022-22.05.2022 МАУ СК, ГДК «Россия»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иняло участие 49 человека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Городской турнир по греко-римской борьбе среди юношей, посвященный Дню Победы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0.05.2022-22.05.2022 МАУ СК, Магистральная 19/2 «УБР»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иняло участие 47 человека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ткрытый традиционный турнир по волейболу среди юношей 2008-2009 и 2010-2011 г.р. посвященный Дню Победы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7.05.2022-29.05.2022 МАУ СК, ГДК «Россия»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иняло участие 64 человека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Блиц турнир по шахматам, посвященный Дню Победы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9.05.2022 МАУ СК, шахматно-шашечный клуб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иняло участие 30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Час памяти «Нам не забыть ту роковую дату…» (День памяти и скорби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2.06.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АУК «КЦ: библиотека-музе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хват аудитории – 38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сего проведено 29 мероприятий. Охват участников – 3709 человек.</w:t>
            </w:r>
          </w:p>
        </w:tc>
      </w:tr>
      <w:tr>
        <w:trPr/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 Развитие и использование потенциала молодежи в интересах укрепления единства российской нации, упрочения мира и согласия (1,2,3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В честь провозглашения ДНР: мы за мир и братство!», №14 (529), 14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Имам-хатыб города Пыть-Яха,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едставители движения ВОД «Волонтеры Победы»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едставители городского совета ветеранов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Ученики шко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День призывника», №14 (529), 14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Вспомним узников фашистских концлагерей», №14 (529), 14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Члены Совета ветеранов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Ученики городских шко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Равнение на Победу!», №14 (529), 14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Кадет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Если детская душа поет», №20(535) от 26.05.2022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(рубрика «Чему учат меня традиции моего народа, моя вера»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Ансамбль народной песни «Калинка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Пыть-Яхцы – на защите Донбасса!», 13.04.2022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День призывника», 11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Встреча юнармейцев», 08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Юнармейц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Равнение на Победу», 08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Кадет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Мы разные, но мы вместе!», 29.04.2022 (конкурс рисунков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оспитанники МБУ «Современник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Кадетская весна», 04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Кадет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Пыть-Ях принял участие в эстафете «Сад дружбы», №22(537) от 09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Школьники Пыть-Яха выиграла грант», №23 (538) от 16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Школьное объединение «ИКО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День молодежи - праздник для души», №25 (540) от 30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День молодежи», 27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Молодежная коробка добра» – Донбассу», 27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Свеча памяти», 22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олонтеры Побед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Митинг Памяти», 22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стоятель храма в честь Петра и Февронии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Имам-хатыб города Пыть-Яха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МВД России по г.Пыть-Ях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Огненную картину» создали в Пыть-Яхе», 22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Ролик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Ролик «Моя Россия – это»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Изучаем культуру, сближаем сердца» – проект Пыть-Яхской молодёжи получил грантовую поддержку, 10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Школьное объединение «ИКО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 «Наша истинная национальность-человек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2 МБОУ ДО «Детская школа искусств», охват – 69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мероприятие «Великие имена русского театр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22 МБОУ ДО «Детская школа искусств», охват - 23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Открытый городской конкурс-фестиваль детско-юношеской песни «Люблю тебя, Россия», посвященный 10-летию детства в Югре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22 МБОУ ДО «Детская школа искусств», охват – 31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Культура и наследие русского народ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2 МБОУ ДО «Детская школа искусств», охват - 17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Открытый просмотр «Страна встречает Первомай»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7.04.2022-04.05.2022 МАУК «КЦ: библиотека-музей». Охват аудитории - 12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ружба! Музыка! Весна!» концерт, посвященный 10-летию детства в РФ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2 МБОУ ДО «Детская школа искусств», охват - 48 челов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Песня без границ», посвященный Дню Славянской письменности и культуры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22 МБОУ ДО «Детская школа искусств», охват - 74 человека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онкурс рисунка на асфальте «Счастливое детство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 МБОУ ДО «Детская школа искусств», охват - 60 челов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е мероприятие, ко Дню Защиты детей: асфальтная галерея «Рисуем лето на асфальте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 МБОУ ДО «Детская школа искусств», охват -78 челов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Всего проведено 30 мероприятий. Охват участников – 412 человек.</w:t>
            </w:r>
          </w:p>
        </w:tc>
      </w:tr>
      <w:tr>
        <w:trPr/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информационных кампании, направленных на укрепление общероссийского гражданского единства и гармонизацию межнациональных и межконфессиональных отношений, профилактику экстремизма (1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 и спорт – на службе мира и согласия» (заседание комиссии по противодействию экстремистской деятельности), №14 (529), 14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м-хатыб города Пыть-Ях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г.Пыть-Яху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стоятели храмов в честь Петра и Февронии, в честь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иконы Божией Матери «Нечаянная радость», прихода храма святителя Николая Чудотворц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ербайджанский национально-культурный центр "ВЭТЭН" ("РОДИНА"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герои – в исторической памяти», №14 (529), 14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орский поэт Гурам Джусоев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ихи посвящены Герою России Нурмагомеду Гаджимагомедову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bCs/>
                <w:color w:val="20202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Пыть-Ях передал гуманитарную помощь для Донбасса», 18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БФ «Подари Мечту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Пыть-яхцы – Донбассу», 15.04.2022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ОД «Волонтеры Победы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На уроке мужества рассказали об узниках концлагерей», 13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Члены Совета ветеранов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Ученики городских шко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20202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Ветераны поддержали народ Донбасса», 13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Члены Совета ветеран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«Патриотично! Масштабно! Zначимо!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мещение Z и V на фасадах городских объектов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«#СвоихНеБросаем», 07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м-хатыб города Пыть-Яха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движения ВОД «Волонтеры Победы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городского совета ветерано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шко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«Za Россию, za Президента», 05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«Россияне поддерживают стратегически важные решения Президента», 04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«Как в Пыть-Яхе оценивают межнациональные отношения?»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м-хатыб города Пыть-Ях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г.Пыть-Яху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тели храмов в честь Петра и Февронии, в че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ы Божией Матери «Нечаянная радость», прихода храма святителя Николая Чудотворц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ербайджанский национально-культурный центр "ВЭТЭН" ("РОДИНА"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«Защитить подростков от дурного влияния», №20 (535) от 26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г.Пыть-Яху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совет при ОМВД Росс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«Блокадница Ленинграда – о спецоперации по защите Донбасса», 06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«Всемирная паутина: обходим сети», №25 (540) от 30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тель храма в честь Петра и Феврон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м-хатыб города Пыть-Ях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г.Пыть-Яху</w:t>
            </w:r>
          </w:p>
        </w:tc>
      </w:tr>
      <w:tr>
        <w:trPr/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Всего проведено 14 мероприятий.</w:t>
            </w:r>
          </w:p>
        </w:tc>
      </w:tr>
      <w:tr>
        <w:trPr/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>Конкурс журналистских работ и проектов (программ) редакций СМИ по освещению мероприятий, направленных на укрепление общероссийского гражданского единства, гармонизацию межнациональных и межконфессиональных отношений.</w:t>
            </w:r>
          </w:p>
        </w:tc>
      </w:tr>
      <w:tr>
        <w:trPr>
          <w:trHeight w:val="26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За отчетный период конкурс не проводился.</w:t>
            </w:r>
          </w:p>
        </w:tc>
      </w:tr>
      <w:tr>
        <w:trPr>
          <w:trHeight w:val="1331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курс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Конкурс социальной рекламы запланирован 4 квартал 2022 год МАУК «КЦ: библиотека-музей»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Содействие этнокультурному многообразию народов России</w:t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Вороний день», 18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Коренные малочисленные народы Севера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Вороний день весну зовет», № 15 (530) от 21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Коренные малочисленные народы Севера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«Шекербура – ароматная выпечка», № 13 (528), 7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едставитель азербайджанского народа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«Узнали правила народных игр», №21 (536) от 2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едставители диаспор: азербайджанская, народов Кавказа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стоятель храма в честь иконы Божией Матери «Нечаянная радость»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75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Презентация настольной игры «Знай Этно!», 20.04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Региональная общественная организация «Мари ушем»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«Знай ЭТнО», развивайся духовно», №17 (532) от 05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Региональная общественная организация «Мари ушем»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Молодежь «штурмовала» знания о Великой Отечественной», 12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Спели всей школой о Великой Победе», 06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Кадеты пятой школы поют о Победе», 06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Полицейским вручили георгиевские ленты и красные гвоздики», 06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олонтеры Победы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Дошколята из «Белочки» спели о Победе», 12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Шестая школа рассказала о дружбе народов», 16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Дружить – это по-нашему», 01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едставители диаспор: азербайджанская, народов Кавказа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стоятель храма в честь иконы Божией Матери «Нечаянная радость»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Пышные вергуны на кефире», №22(537) от 09.06.2022 (рубрика «Рецепты со всего мира»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едставитель украинского народа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Пыть-Ях станет побратимом сербского города Бечей», №24 (539) от 23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-1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Когда в чести добрососедство», №23 (538) от 16.06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ТОС «Уютный двор»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довая выставка «Знак. Символ. Оберег.»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2-03.04.2022 МАУК «КЦ: библиотека-музей».  Проведено 4 экскурсии, охват аудитории – 49 человек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Пыть-Яхского городского отделения окружной общественной организации «Спасение Югры» - 2 чел.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ая выставка «Красна изба углами»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22-24.04.2022 МАУК «КЦ: библиотека-музей». Проведено 11 экскурсии, охват аудитории – 77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Пыть-Яхского городского отделения окружной общественной организации «Спасение Югры» - 1 чел.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едческий час «Прилет священной птицы» (Вороний день)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22 МАУК «КЦ: библиотека-музей».  Охват аудитории – 36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Пыть-Яхского городского отделения окружной общественной организации «Спасение Югры» - 1 чел.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зор книжной выставки «Угорские праздники»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2 МАУК «КЦ: библиотека-музей». охват аудитории – 27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-класс «Курочка-корзиночка для пасхальных яиц»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2 МАУК «КЦ: библиотека-музей». размещено в социальных сетях, количество просмотров – 1081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Традиционный праздник народа ханты «Вороний день»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6.04.2022 МАУК «КЦ: библиотека-музей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АУК «Культурно-досуговый центр», МАУ Спортивный комплекс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хват аудитории – 100 человек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едставители Пыть-Яхского городского отделения окружной общественной организации «Спасение Югры» - 4 чел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арийская национально-культурная организация «Мари Ушем», 1 чел.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Информационно-развлекательная программа «Пасха красная»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7.04.2022 МАУК «КЦ: библиотека-музей». Охват аудитории – 26 человека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сего проведено 23 мероприятия. Охват участников – 315 человек. Просмотров – 1081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ветительские мероприятия, направленные на популяризацию и поддержку русского языка, как государственного языка Российской Федерации и языка межнационального общения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будто возвратив года», №17 (532) от 5.05.2022 (О переводе на русский язык книг с балкарского языка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ь после слов», №19 (534) от 19.05.2022 от 19.05.2022 (О переводе на русский язык книг азербайджанского языка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День родного язык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6.2020 года в лагерях с дневным пребыванием детей проведены викторины, акции, конкурсы рисунков, направленные на популяризацию и поддержку русского языка. Охват 440 человек.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«Аз, буки и веди…» выставка изобразительного и декоративно – прикладного искусства, посвященная Дню славянской письменности и культуры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1.05.2022-24.05.2022 МАУК «Культурно-досуговый центр». Охват аудитории – 450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Живая нить русского слова» концерт в рамках Дня славянской письменности и культуры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4.05.2022 МАУК «Культурно-досуговый центр». Охват аудитории – 213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арийская национально – культурная организация «Мари Ушем», 1 чел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ллектуальный марафон «Вопросы древности – ответы современност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4 мая - День славянской письменности и культуры)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2 МАУК «КЦ: библиотека-музей». Охват аудитории – 27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словесности «У азбуки славянская душа» (День славянской письменности и культуры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2 МАУК «КЦ: библиотека-музей». Охват аудитории – 24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беседа «Кирилл и Мефодий как основатели первого русского алфави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22 МАУК «КЦ: библиотека-музей». Охват аудитории – 20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путешествие «Здесь оживает Лукоморье…» (Пушкинский день и День русского языка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06.06.20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УК «КЦ: библиотека-музей». Охват аудитории – 27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ческий обзор «Мир великого поэта» (Пушкинский день и День русского языка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6.06.2022 МАУК «КЦ: библиотека-музей». охват аудитории – 14 человек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оведено 10 мероприятий. Охват участников – 1215 человек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осветительские мероприятия, направленные на популяризацию и поддержку родных языков народов России, проживающих в муниципальном образовании (1,3)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едческий час «Прилет священной птицы» (Вороний день)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22 МАУК «КЦ: библиотека-музей».  Охват аудитории – 36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Традиционный праздник народа ханты «Вороний день»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16.04.2022 МАУК «КЦ: библиотека-музей». Охват аудитории – 100 чел. 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сего проведено 2 мероприятия. Охват участников – 136 человек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.12. Совершенствование системы мер, направленных на социальную и культурную адаптацию мигрантов, анализ их эффективности, в том числе издание и распространение информационных материалов для мигрантов (1,2)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Ролик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основе добрососедства – культура», 30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Марийской национально-культурной организации «Мари Ушем», Пыть-Яхской местной городской молодежной организации «Активист», жители города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роведено 1 мероприятие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.13. Совершенствование системы мер, обеспечивающих уважительное отношение мигрантов к культуре и традициям принимающего сообщества (1,2)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Видеопрезентация «Чтобы жить для людей, надо быть человеко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22 МАУК «КЦ: библиотека-музей» Информация размещена в социальных сетях, количество просмотров – 9103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роведено 1 мероприятие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.14. Привлечение средств массовой информации к формированию положительного образа мигрантов, популяризация легального труда мигрантов.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южет в эфире МАУ «ТРК Пыть-Яхинформ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20202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kern w:val="0"/>
                <w:sz w:val="24"/>
                <w:szCs w:val="24"/>
              </w:rPr>
              <w:t>«Беженец из Мариуполя получил паспорт РФ», 16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г. Пыть-Яху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айт администрации города Пыть-Ях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75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20202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202020"/>
                <w:spacing w:val="-15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г. Пыть-Яху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«Житель Мариуполя – теперь гражданин России», № 20(535) от 26.05.202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г.Пыть-Яху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75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 xml:space="preserve">«МВД России информирует о порядке приема в российское гражданство жителей Запорожской и Херсонской областей Украины, находящихся в России», №22 (537) от 09.06.2022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роведено 4 мероприятия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.15. Создание и поддержка центра национальных культур (1)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.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 отчетный период 2022 года мероприятия не проводились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.16. Поддержка деятельности социально ориентированных некоммерческих организаций, оказывающих услуги, направленные на развитие межнационального сотрудничества, сохранение и защиту самобытности, культуры, языков и традиций народов РФ, проживающих в городе Пыть-Ях, социальную и культурную адаптацию мигрантов путем проведения конкурса.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.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 отчетный период 2022 года мероприятия не проводились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.17. Проведение в местах компактного проживания мигрантов просветительских мероприятий (1)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.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тановление администрации г. Пыть-Яха от 27.12.2021 № 612-па «Об утверждении муниципальной программы «Укрепление межнационального и межконфессионального согласия, профилактика экстремизма в городе Пыть-Яхе» были внесены изменения, а именно приложение постановления было дополнено мероприятиями: п. 1.17 « Проведение в местах компактного проживания мигрантов просветительских мероприятий», 1.18. «Проведение мероприятия с мигрантами на знание русского языка, истории, культуры и традиций народов России»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марта 2022 года проведена рабочая встреча с руководителями организаций, привлекающих к труду иностранных граждан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обственником места компактного проживания иностранных граждан достигнута договоренность о проведении просветительских мероприятий с доведением информации о правилах поведения, обучение навыкам межкультурного взаимодействия с местным населением, проведение конкурсов, викторин на лучшее знание русского языка, мероприятий иных игровых форматов по языковой адаптации.</w:t>
            </w:r>
          </w:p>
          <w:p>
            <w:pPr>
              <w:pStyle w:val="Style14"/>
              <w:ind w:firstLine="737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оме того, в адрес собственника места компактного проживания мигрантов, во исполнение решения Межведомственной комиссии по противодействию экстремистской деятельности на территории города Пыть-Яха (протокол №1 от 29.03.2022) в целях информирования мигрантов, были направлены видеоматериалы, направленные на профилактику правонарушений, норм законодательства Российской Федерации, устанавливающих ответственность за участие и содействие террористической деятельности, разжигание социальной, расовой, национальной и религиозной розни а также укрепление межнациональных и межконфессиональных отношений, профилактику экстремизма и терроризма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1.18. Проведение мероприятия с мигрантами на знание русского языка, истории, культуры и традиций народов России.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эффективного мониторинга состояния межнациональных, межконфессиональных отношений и раннего предупреждения конфликтных ситуаций и выявления фактов распространения идеологии экстремизма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Видеоролик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основе добрососедства – культура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Марийской национально-культурной организации «Мари Ушем», Пыть-Яхской местной городской молодежной общественной организации «Активист», жители город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</w:t>
            </w:r>
          </w:p>
        </w:tc>
        <w:tc>
          <w:tcPr>
            <w:tcW w:w="9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айтах учреждений культуры и спорта размещаются информационные материалы по раннему предупреждению конфликтных ситуаций и выявлению фактов распространения идеологии экстремизма, памятка об ответственности за распространение информации экстремисткой направленности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и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К «КЦ: библиотека-музей»: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ttp://www.pytyahlib.ru/?page_id=26198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http://www.pytyahlib.ru/wp-content/uploads/2020/10/Pamyatka-protiv-verbovki.pdf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http://www.pytyahlib.ru/wp-content/uploads/2020/09/Ne-zakryvaj-glaza.pdf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https://vk.com/wall-152994757_2884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http://www.pytyahlib.ru/wp-content/uploads/2020/03/Eticheskie-normy-povedeniya-v-informacionnoj-seti.pdf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Культурно-досуговый центр»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ttps://www.youtube.com/watch?v=-C19xHtWubI&amp;feature=youtu.be (социальный ролик против терроризма «Своими глазами»)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Style w:val="InternetLink"/>
                <w:sz w:val="24"/>
                <w:szCs w:val="24"/>
              </w:rPr>
              <w:t>http://nac.gov.ru/sites/default/files/videos/original/rolik_no_9._bditelnost.mp4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Детская школа искусств»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ttps://dshi.hmansy.muzkult.ru/Bezopasnost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ttp://nac.gov.ru/sites/default/files/videos/original/rolik_no_1._telefonnyy_terrorizm._shkola.mp4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://nac.gov.ru/sites/default/files/videos/original/rolik_no_9._bditelnost.mp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«Спортивный комплекс»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portkompleks.hmansy.sportsng.ru/rol</w:t>
              </w:r>
            </w:hyperlink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Спортивная школа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dush-pyt-yah.ru/antiterror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Спортивная школа олимпийского резерва:</w:t>
            </w:r>
          </w:p>
          <w:p>
            <w:pPr>
              <w:pStyle w:val="Style14"/>
              <w:tabs>
                <w:tab w:val="clear" w:pos="708"/>
                <w:tab w:val="left" w:pos="3720" w:leader="none"/>
              </w:tabs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dyushor.hmaoschool.ru/?section_id=43</w:t>
              </w:r>
            </w:hyperlink>
          </w:p>
          <w:p>
            <w:pPr>
              <w:pStyle w:val="Style14"/>
              <w:tabs>
                <w:tab w:val="clear" w:pos="708"/>
                <w:tab w:val="left" w:pos="372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dyushor.hmaoschool.ru/?section_id=6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tab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 по профилактике распространения экстремистской идеологии,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седа «Межличностные отношения среди несовершеннолетних: конфликты и пути их решения»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7.05.2022 в спортивном зале бокс МБУ СШОР, охват – 31 чел.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7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Беседа «Профилактика и противодействие экстремизму и терроризму» с работникам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18.05.2022 МАУК «Культурно-досуговый центр», ГДК «Россия». Охват аудитории – 28 чел.   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ВД России по г. Пыть-Ях, 2 чел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роведено 2 мероприятия. Охват участников – 59 человек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 Мониторинг экстремистских настроений в молодежной среде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Лекция для молодёжи «Противодействие экстремизму и терроризму»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22 МАУК «КЦ: библиотека-музей». Охват аудитории – 10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оведено 1 мероприятие. Охват участников – 10 человек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2.4.  Проведение в образовательных организациях мероприятий по воспитанию патриотизма, культуры мирного поведения, по обучению навыков бесконфликтного общения, а также умению отстаивать собственное мнение, противодействовать социально опасному поведению, в том числе вовлечению в экстремистскую деятельность, всеми законными средствами (1)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Лекция для молодёжи «Противодействие экстремизму и терроризму»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22 МАУК «КЦ: библиотека-музей». Охват аудитории – 10 чел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сего проведено 1 мероприятие. Охват – 10 человек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2.5. Организация просветительской работы среди обучающихся общеобразовательных организаций, направленной на формирование знаний об ответственности за участие в экстремистской деятельности, разжигание межнациональной, межрелигиозной розни (1)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.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За отчетный период мероприятия не проводились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профессионального уровня работников образовательных организаций, учреждений культуры, спорта, социальной и молодежной политики в сфере профилактики экстремизма, внедрение и использование новых методик, направленных на профилактику экстремизма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.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 2 квартале 2022 года мероприятия не проводились.</w:t>
            </w:r>
          </w:p>
        </w:tc>
      </w:tr>
      <w:tr>
        <w:trPr>
          <w:trHeight w:val="416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уровня антитеррористической защищенности муниципальных объектов</w:t>
            </w:r>
          </w:p>
        </w:tc>
      </w:tr>
      <w:tr>
        <w:trPr>
          <w:trHeight w:val="4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.</w:t>
            </w:r>
          </w:p>
        </w:tc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 2 квартале 2022 года обучение в сфере профилактики экстремизма не проводилось.</w:t>
            </w:r>
          </w:p>
        </w:tc>
      </w:tr>
    </w:tbl>
    <w:p>
      <w:pPr>
        <w:pStyle w:val="Normal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spacing w:lineRule="auto" w:line="360"/>
        <w:ind w:right="424" w:hanging="0"/>
        <w:jc w:val="right"/>
        <w:outlineLvl w:val="0"/>
        <w:rPr/>
      </w:pPr>
      <w:r>
        <w:rPr/>
        <w:t>Таблица 2</w:t>
      </w:r>
    </w:p>
    <w:tbl>
      <w:tblPr>
        <w:tblW w:w="106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7"/>
        <w:gridCol w:w="2957"/>
        <w:gridCol w:w="9"/>
        <w:gridCol w:w="778"/>
        <w:gridCol w:w="9"/>
        <w:gridCol w:w="1060"/>
        <w:gridCol w:w="471"/>
        <w:gridCol w:w="316"/>
        <w:gridCol w:w="281"/>
        <w:gridCol w:w="3123"/>
        <w:gridCol w:w="815"/>
        <w:gridCol w:w="207"/>
      </w:tblGrid>
      <w:tr>
        <w:trPr>
          <w:trHeight w:val="1845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отчетный период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чет показателя с указанием источника информации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ичины недостижения показателя</w:t>
            </w:r>
          </w:p>
        </w:tc>
      </w:tr>
      <w:tr>
        <w:trPr>
          <w:trHeight w:val="722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непосредственных результато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6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граждан, положительно оценивающих состояние межнациональных отношений в муниципальном образовании городской округ город Пыть-Ях, в общем количестве граждан, %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информации, представленной Департаментом общественных и внешних связей Ханты-Мансийского автономного округа – Югры, на основании результатов социологического исследования «О состоянии межнациональных и межконфессиональных отношений в Ханты-Мансийском автономном округе – Югре. Информация поступит в 1 квартале 2022 года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" w:name="_GoBack"/>
            <w:bookmarkStart w:id="4" w:name="_GoBack"/>
            <w:bookmarkEnd w:id="4"/>
          </w:p>
        </w:tc>
      </w:tr>
      <w:tr>
        <w:trPr>
          <w:trHeight w:val="2915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Численность участников мероприятий, направленных на этнокультурное развитие народов России, проживающих в муниципальном образовании городской округ город Пыть-Ях, тыс. человек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яется как количество лиц – участников мероприятий направленных на этнокультурное развитие народов России, проживающих в муниципальном образовании городской округ город Пыть-Ях, тыс. чел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Количество участников мероприятий, направленных на укрепление общероссийского гражданского единства, тыс. человек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яется как количество лиц - участников мероприятий, направленных на укрепление общероссийского гражданского единства, тыс. чел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Доля обеспеченности средствами антитеррористической защищенности объектов, находящихся в ведении муниципального образования (%)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пределяется как отношение фактически приобретенного оборудования к общему количеству оборудования, которое обеспечивает максимальную антитеррористическую защищенность объектов, находящихся в ведении муниципального образования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 достижения показателе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8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- показатель рассчитывается по итогам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 обратный показатель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color w:val="D9D9D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4"/>
                <w:szCs w:val="24"/>
              </w:rPr>
              <w:t>ДОКУМЕНТ ПОДПИСАН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D9D9D9"/>
                <w:sz w:val="24"/>
                <w:szCs w:val="24"/>
              </w:rPr>
              <w:t>ПРОСТОЙ ЭЛЕКТРОННОЙ ПОДПИСЬ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D9D9D9"/>
                <w:sz w:val="24"/>
                <w:szCs w:val="24"/>
              </w:rPr>
            </w:pPr>
            <w:r>
              <w:rPr>
                <w:rFonts w:cs="Times New Roman"/>
                <w:b/>
                <w:color w:val="D9D9D9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D9D9D9"/>
                <w:sz w:val="24"/>
                <w:szCs w:val="24"/>
              </w:rPr>
            </w:pPr>
            <w:r>
              <w:rPr>
                <w:color w:val="D9D9D9"/>
                <w:sz w:val="24"/>
                <w:szCs w:val="24"/>
              </w:rPr>
              <w:t>Владелец [Подписант]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D9D9D9"/>
                <w:sz w:val="24"/>
                <w:szCs w:val="24"/>
              </w:rPr>
              <w:t>Код владельца [Код подписанта]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color w:val="D9D9D9"/>
                <w:sz w:val="24"/>
                <w:szCs w:val="24"/>
              </w:rPr>
              <w:t xml:space="preserve">Дата подписания [Дата подписи]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rPr/>
      </w:pPr>
      <w:r>
        <w:rPr>
          <w:sz w:val="20"/>
        </w:rPr>
        <w:t>Главный специалист отдела по работе с комиссиями</w:t>
      </w:r>
    </w:p>
    <w:p>
      <w:pPr>
        <w:pStyle w:val="Normal"/>
        <w:rPr/>
      </w:pPr>
      <w:r>
        <w:rPr>
          <w:sz w:val="20"/>
        </w:rPr>
        <w:t>и Советом по противодействию коррупции администрации г. Пыть-Ях</w:t>
      </w:r>
    </w:p>
    <w:p>
      <w:pPr>
        <w:pStyle w:val="Normal"/>
        <w:rPr>
          <w:sz w:val="20"/>
        </w:rPr>
      </w:pPr>
      <w:r>
        <w:rPr>
          <w:sz w:val="20"/>
        </w:rPr>
        <w:t>Клос Александр Владимирович</w:t>
      </w:r>
    </w:p>
    <w:p>
      <w:pPr>
        <w:pStyle w:val="Normal"/>
        <w:rPr/>
      </w:pPr>
      <w:r>
        <w:rPr>
          <w:sz w:val="20"/>
        </w:rPr>
        <w:t>8(3463) 46-55-95</w:t>
      </w:r>
    </w:p>
    <w:sectPr>
      <w:type w:val="nextPage"/>
      <w:pgSz w:w="11906" w:h="16838"/>
      <w:pgMar w:left="1418" w:right="850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1"/>
        </w:tabs>
        <w:ind w:left="490" w:firstLine="709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0" w:firstLine="70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61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655"/>
        </w:tabs>
        <w:ind w:left="6096" w:firstLine="709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619"/>
        </w:tabs>
        <w:ind w:left="76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123"/>
        </w:tabs>
        <w:ind w:left="81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627"/>
        </w:tabs>
        <w:ind w:left="86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131"/>
        </w:tabs>
        <w:ind w:left="91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707"/>
        </w:tabs>
        <w:ind w:left="970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Cambria;Cambria" w:hAnsi="Cambria;Cambria" w:cs="Cambria;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rFonts w:ascii="Cambria;Cambria" w:hAnsi="Cambria;Cambria" w:cs="Cambria;Cambri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rFonts w:ascii="Cambria;Cambria" w:hAnsi="Cambria;Cambria" w:cs="Cambria;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rFonts w:ascii="Calibri" w:hAnsi="Calibri" w:cs="Calibri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rFonts w:ascii="Calibri" w:hAnsi="Calibri" w:cs="Calibri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rFonts w:ascii="Calibri" w:hAnsi="Calibri" w:cs="Calibri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rFonts w:ascii="Calibri" w:hAnsi="Calibri" w:cs="Calibri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Cambria;Cambria" w:hAnsi="Cambria;Cambria" w:cs="Cambria;Cambria"/>
      <w:sz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;Cambria" w:hAnsi="Cambria;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;Cambria" w:hAnsi="Cambria;Cambria" w:cs="Times New Roman"/>
      <w:b/>
      <w:i/>
      <w:sz w:val="28"/>
    </w:rPr>
  </w:style>
  <w:style w:type="character" w:styleId="3">
    <w:name w:val="Заголовок 3 Знак"/>
    <w:qFormat/>
    <w:rPr>
      <w:rFonts w:ascii="Cambria;Cambria" w:hAnsi="Cambria;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7">
    <w:name w:val="Заголовок 7 Знак"/>
    <w:qFormat/>
    <w:rPr>
      <w:rFonts w:ascii="Calibri" w:hAnsi="Calibri" w:cs="Times New Roman"/>
      <w:sz w:val="24"/>
    </w:rPr>
  </w:style>
  <w:style w:type="character" w:styleId="8">
    <w:name w:val="Заголовок 8 Знак"/>
    <w:qFormat/>
    <w:rPr>
      <w:rFonts w:ascii="Calibri" w:hAnsi="Calibri" w:cs="Times New Roman"/>
      <w:i/>
      <w:sz w:val="24"/>
    </w:rPr>
  </w:style>
  <w:style w:type="character" w:styleId="9">
    <w:name w:val="Заголовок 9 Знак"/>
    <w:qFormat/>
    <w:rPr>
      <w:rFonts w:ascii="Cambria;Cambria" w:hAnsi="Cambria;Cambria" w:cs="Times New Roman"/>
    </w:rPr>
  </w:style>
  <w:style w:type="character" w:styleId="Style6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ижний колонтитул Знак"/>
    <w:qFormat/>
    <w:rPr>
      <w:rFonts w:cs="Times New Roman"/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Style10">
    <w:name w:val="Основной текст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Без интервала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Цветной список - Акцент 1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ascii="Cambria;Cambria" w:hAnsi="Cambria;Cambria" w:cs="Cambria;Cambria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8"/>
      <w:ind w:firstLine="710"/>
      <w:jc w:val="both"/>
    </w:pPr>
    <w:rPr>
      <w:rFonts w:eastAsia="Calibri"/>
      <w:sz w:val="24"/>
      <w:szCs w:val="24"/>
    </w:rPr>
  </w:style>
  <w:style w:type="paragraph" w:styleId="Style14">
    <w:name w:val="Без интервала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1">
    <w:name w:val="Цветной список - Акцент 11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ascii="Calibri" w:hAnsi="Calibri" w:cs="Calibri"/>
      <w:sz w:val="22"/>
    </w:rPr>
  </w:style>
  <w:style w:type="paragraph" w:styleId="Style16">
    <w:name w:val="_Нумерация абзацев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sz w:val="24"/>
      <w:szCs w:val="24"/>
    </w:rPr>
  </w:style>
  <w:style w:type="paragraph" w:styleId="H1App">
    <w:name w:val="H1_App"/>
    <w:basedOn w:val="Heading1"/>
    <w:qFormat/>
    <w:pPr>
      <w:numPr>
        <w:ilvl w:val="0"/>
        <w:numId w:val="2"/>
      </w:numPr>
      <w:spacing w:lineRule="auto" w:line="360" w:before="280" w:after="0"/>
      <w:jc w:val="both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c.gov.ru/sites/default/files/videos/original/rolik_no_9._bditelnost.mp4" TargetMode="External"/><Relationship Id="rId3" Type="http://schemas.openxmlformats.org/officeDocument/2006/relationships/hyperlink" Target="https://sportkompleks.hmansy.sportsng.ru/rol" TargetMode="External"/><Relationship Id="rId4" Type="http://schemas.openxmlformats.org/officeDocument/2006/relationships/hyperlink" Target="https://www.dush-pyt-yah.ru/antiterror/" TargetMode="External"/><Relationship Id="rId5" Type="http://schemas.openxmlformats.org/officeDocument/2006/relationships/hyperlink" Target="https://sdyushor.hmaoschool.ru/?section_id=43" TargetMode="External"/><Relationship Id="rId6" Type="http://schemas.openxmlformats.org/officeDocument/2006/relationships/hyperlink" Target="https://sdyushor.hmaoschool.ru/?section_id=6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59:00Z</dcterms:created>
  <dc:creator>Татьяна Каменева</dc:creator>
  <dc:description/>
  <cp:keywords/>
  <dc:language>en-US</dc:language>
  <cp:lastModifiedBy>Александр Клос</cp:lastModifiedBy>
  <cp:lastPrinted>2022-01-17T14:25:00Z</cp:lastPrinted>
  <dcterms:modified xsi:type="dcterms:W3CDTF">2022-07-07T09:55:00Z</dcterms:modified>
  <cp:revision>196</cp:revision>
  <dc:subject/>
  <dc:title>Приложение № 1</dc:title>
</cp:coreProperties>
</file>